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81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age siia käskkirja väljaandja ametinimetus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KINNISVARAOSAKONN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 JUHATAJA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ÄSKK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Sisestage siia kuupäev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9. juu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ni 2020. 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nr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Sisestage siia käskkirja viit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-2/45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4.4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525" w:type="dxa"/>
                            <w:gridSpan w:val="2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age siia käskkirja väljaandja ametinimetus (vt F1)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INNISVARAOSAKONN</w:t>
                            </w:r>
                            <w:r>
                              <w:rPr>
                                <w:lang w:val="en-US" w:eastAsia="en-US"/>
                              </w:rPr>
                              <w:t>A JUHATAJ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ÄSKKIR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Sisestage siia kuupäev (vt F1)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9. juu</w:t>
                            </w:r>
                            <w:r>
                              <w:rPr>
                                <w:lang w:val="en-US" w:eastAsia="en-US"/>
                              </w:rPr>
                              <w:t>ni 2020. a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nr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Sisestage siia käskkirja viit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-2/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fldChar w:fldCharType="begin">
          <w:ffData>
            <w:name w:val="Text7"/>
            <w:enabled/>
            <w:calcOnExit w:val="0"/>
            <w:statusText w:type="text" w:val="Sisestage siia pealkiri (vt F1)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Isikliku sõiduauto töösõitudeks</w:t>
      </w:r>
      <w:r>
        <w:rPr/>
      </w:r>
    </w:p>
    <w:p>
      <w:pPr>
        <w:pStyle w:val="Heading1"/>
        <w:rPr/>
      </w:pPr>
      <w:r>
        <w:rPr/>
        <w:t xml:space="preserve">kasutamise kulude hüvitamin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3"/>
          <w:szCs w:val="23"/>
        </w:rPr>
      </w:pPr>
      <w:r>
        <w:rPr/>
        <w:t>RMK juhatuse 17.12.2019. a otsuse nr 1-32/105 „RMK töösõitude üle arvestuse pidamise ja kulude hüvitamise juhendi“ punktist 6.7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jc w:val="both"/>
        <w:rPr/>
      </w:pPr>
      <w:r>
        <w:rPr/>
        <w:t xml:space="preserve">1.  </w:t>
      </w:r>
      <w:r>
        <w:rPr>
          <w:sz w:val="23"/>
          <w:szCs w:val="23"/>
        </w:rPr>
        <w:t xml:space="preserve">m ä ä r a n  ajavahemikul 29. juunist kuni 31. detsembrini 2020. a RMK kinnisvaraosakonna </w:t>
      </w:r>
      <w:r>
        <w:rPr/>
        <w:t>töötajatele isiklike sõiduautode töösõitudeks kasutamise kulude hüvitise suuruse iga tööülesannete täitmisel sõidetud kilomeetri kohta ning elukoha ja RMK kontori vahelise sõidu hüvitise, kui töötajal puudub võimalus mõistliku aja- või rahakuluga seda teekonda läbida, järgmiselt</w:t>
      </w:r>
      <w:r>
        <w:rPr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im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üvitise suuru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aan Salumä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arne Pupar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,</w:t>
            </w:r>
            <w:r>
              <w:rPr/>
              <w:t xml:space="preserve"> töötajale hüvitatakse elukoha ja RMK kontori vaheline sõi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ike Onema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,</w:t>
            </w:r>
            <w:r>
              <w:rPr/>
              <w:t xml:space="preserve"> töötajale hüvitatakse elukoha ja RMK kontori vaheline sõi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armo Põkk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,</w:t>
            </w:r>
            <w:r>
              <w:rPr/>
              <w:t xml:space="preserve"> töötajale hüvitatakse elukoha ja RMK kontori vaheline sõi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et Kar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Ere Kaaris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iret Tau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ne Marguso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arika Tiigimä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,</w:t>
            </w:r>
            <w:r>
              <w:rPr/>
              <w:t xml:space="preserve"> töötajale hüvitatakse elukoha ja RMK kontori vaheline sõi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iia Tannba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uth Koppe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,</w:t>
            </w:r>
            <w:r>
              <w:rPr/>
              <w:t xml:space="preserve"> töötajale hüvitatakse elukoha ja RMK kontori vaheline sõi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aigo Reba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,</w:t>
            </w:r>
            <w:r>
              <w:rPr/>
              <w:t xml:space="preserve"> töötajale hüvitatakse elukoha ja RMK kontori vaheline sõi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üri Orlo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rje Edu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ia Plin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hkel Merima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,</w:t>
            </w:r>
            <w:r>
              <w:rPr/>
              <w:t xml:space="preserve"> töötajale hüvitatakse elukoha ja RMK kontori vaheline sõ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 w:eastAsia="en-US"/>
        </w:rPr>
        <w:t xml:space="preserve"> </w:t>
      </w:r>
      <w:r>
        <w:rPr/>
        <w:t xml:space="preserve">Tunnistan kehtetuks kinnisvaraosakonna juhataja 02.01.2020 käskkirja 2-2/1. 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fldChar w:fldCharType="begin">
          <w:ffData>
            <w:name w:val="__Fieldmark__4_284936937"/>
            <w:enabled/>
            <w:ddList>
              <w:result w:val="1"/>
              <w:listEntry w:val="          "/>
              <w:listEntry w:val="(allkirjastatud digitaalselt)"/>
            </w:ddList>
          </w:ffData>
        </w:fldChar>
      </w:r>
      <w:r>
        <w:rPr>
          <w:vertAlign w:val="baseline"/>
          <w:position w:val="0"/>
          <w:sz w:val="24"/>
          <w:spacing w:val="0"/>
        </w:rPr>
        <w:instrText xml:space="preserve"> FORMDROPDOWN </w:instrText>
      </w:r>
      <w:r>
        <w:rPr>
          <w:vertAlign w:val="baseline"/>
          <w:position w:val="0"/>
          <w:sz w:val="24"/>
          <w:spacing w:val="0"/>
        </w:rPr>
        <w:fldChar w:fldCharType="separate"/>
      </w:r>
      <w:bookmarkStart w:id="0" w:name="__Fieldmark__4_284936937"/>
      <w:bookmarkStart w:id="1" w:name="__Fieldmark__4_284936937"/>
      <w:bookmarkEnd w:id="1"/>
      <w:r/>
      <w:r>
        <w:rPr>
          <w:vertAlign w:val="baseline"/>
          <w:position w:val="0"/>
          <w:sz w:val="24"/>
          <w:spacing w:val="0"/>
        </w:rPr>
        <w:fldChar w:fldCharType="end"/>
      </w: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3"/>
            <w:enabled/>
            <w:calcOnExit w:val="0"/>
            <w:statusText w:type="text" w:val="Sisestage siia allakirjutaja nimi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drus Laure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statusText w:type="text" w:val="Sisestage siia allakirjutaja ametinimetu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innisvaraosakonna juhataj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statusText w:type="text" w:val="Sisestage siia jaotuskava (vt F1)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aotuskava: palgaraamatupidajad,  käskkirjas nimetatud töötaja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statusText w:type="text" w:val="Sisestage siia koostaja nimi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statusText w:type="text" w:val="Sisestage siia koostaja ametinimetu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7"/>
            <w:enabled/>
            <w:calcOnExit w:val="0"/>
            <w:statusText w:type="text" w:val="Sisestage siia koostamise kuupäev (vt F1)"/>
            <w:textInput>
              <w:maxLength w:val="2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701" w:right="680" w:gutter="0" w:header="454" w:top="3062" w:footer="567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  <w:rPr>
        <w:rFonts w:cs="Times New Roman"/>
      </w:r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vertAlign w:val="superscript"/>
      <w:lang w:val="en-US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  <w:lang w:val="en-US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pacing w:val="2"/>
      <w:sz w:val="26"/>
      <w:szCs w:val="26"/>
      <w:vertAlign w:val="superscript"/>
      <w:lang w:val="en-US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vertAlign w:val="superscript"/>
      <w:lang w:val="en-US"/>
    </w:rPr>
  </w:style>
  <w:style w:type="character" w:styleId="PisMrk">
    <w:name w:val="Päis Märk"/>
    <w:qFormat/>
    <w:rPr>
      <w:rFonts w:cs="Times New Roman"/>
      <w:spacing w:val="2"/>
      <w:sz w:val="24"/>
      <w:vertAlign w:val="superscript"/>
      <w:lang w:val="en-US"/>
    </w:rPr>
  </w:style>
  <w:style w:type="character" w:styleId="JalusMrk">
    <w:name w:val="Jalus Märk"/>
    <w:qFormat/>
    <w:rPr>
      <w:rFonts w:cs="Times New Roman"/>
      <w:spacing w:val="2"/>
      <w:sz w:val="24"/>
      <w:vertAlign w:val="superscript"/>
      <w:lang w:val="en-US"/>
    </w:rPr>
  </w:style>
  <w:style w:type="character" w:styleId="JutumullitekstMrk">
    <w:name w:val="Jutumullitekst Märk"/>
    <w:qFormat/>
    <w:rPr>
      <w:rFonts w:ascii="Segoe UI" w:hAnsi="Segoe UI" w:cs="Segoe UI"/>
      <w:spacing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680"/>
        <w:tab w:val="left" w:pos="340" w:leader="none"/>
      </w:tabs>
      <w:ind w:left="340" w:hanging="56"/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  <w:ind w:left="227" w:hanging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 logog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0:59:00Z</dcterms:created>
  <dc:creator>Elisabeth Ivask</dc:creator>
  <dc:description>Ver 2.0, 01.2013</dc:description>
  <cp:keywords/>
  <dc:language>en-US</dc:language>
  <cp:lastModifiedBy>Andrus Lauren</cp:lastModifiedBy>
  <cp:lastPrinted>2020-06-29T08:08:00Z</cp:lastPrinted>
  <dcterms:modified xsi:type="dcterms:W3CDTF">2020-06-29T05:08:00Z</dcterms:modified>
  <cp:revision>4</cp:revision>
  <dc:subject>MS Office 2000(TM) file templates</dc:subject>
  <dc:title> </dc:title>
</cp:coreProperties>
</file>